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7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>
          <w:trHeight w:val="1502" w:hRule="atLeast"/>
        </w:trPr>
        <w:tc>
          <w:tcPr>
            <w:tcW w:w="8730" w:type="dxa"/>
            <w:tcBorders>
              <w:top w:val="single" w:sz="4" w:space="0" w:color="0000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Borders and Shading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4"/>
              </w:rPr>
            </w:pPr>
            <w:r>
              <w:rPr>
                <w:b/>
                <w:color w:val="0000FF"/>
                <w:sz w:val="44"/>
              </w:rPr>
              <w:t>Format Menu – Borders and Shading</w:t>
            </w:r>
          </w:p>
        </w:tc>
      </w:tr>
      <w:tr>
        <w:trPr>
          <w:trHeight w:val="1646" w:hRule="atLeast"/>
        </w:trPr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6"/>
              </w:rPr>
              <w:br/>
              <w:t>Add borders and shading to pages, paragraphs, tabbed information, table cells and frames with the Borders and Shading… command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29210</wp:posOffset>
            </wp:positionV>
            <wp:extent cx="4457700" cy="326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To border a page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mat Menu to Borders and Shading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age Border tab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elect the page border option</w:t>
      </w:r>
    </w:p>
    <w:p>
      <w:pPr>
        <w:pStyle w:val="Normal"/>
        <w:rPr>
          <w:color w:val="000000"/>
          <w:sz w:val="28"/>
        </w:rPr>
      </w:pPr>
      <w:r>
        <w:rPr>
          <w:b/>
          <w:color w:val="000000"/>
          <w:sz w:val="28"/>
        </w:rPr>
        <w:t>Options to adjust distance</w:t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left="9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Bordering &amp; Shading text or paragraphs: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elect text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Format Menu to Borders and Shading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elect the appropriate tab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Select style and color, etc.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BlockText"/>
        <w:rPr/>
      </w:pPr>
      <w:r>
        <w:rPr/>
        <w:t>Even with growing numbers of families divided by divorce and living far from their relatives, most grandparents still manage to see their grandchildren regularly, according to a new AARP survey. One of nine grandparents is a caregiver for a grandchild. Of the rest, who do not live with their grandkids, 69% see a grandchild at least once a month — and 44% see one at least once a week.</w:t>
      </w:r>
    </w:p>
    <w:p>
      <w:pPr>
        <w:pStyle w:val="Normal"/>
        <w:ind w:left="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90" w:hanging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>
          <w:rFonts w:ascii="Helvetica" w:hAnsi="Helvetica" w:cs="Helvetica"/>
          <w:color w:val="000000"/>
          <w:sz w:val="28"/>
        </w:rPr>
      </w:pPr>
      <w:r>
        <w:rPr>
          <w:rFonts w:cs="Helvetica" w:ascii="Helvetica" w:hAnsi="Helvetica"/>
          <w:color w:val="00000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crosoft Word -  WS 09</w:t>
      <w:tab/>
      <w:tab/>
      <w:t>Carol Kane, Instructo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eastAsia="en-US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630" w:right="180" w:hanging="0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8:00Z</dcterms:created>
  <dc:creator>Carol Kane</dc:creator>
  <dc:description/>
  <cp:keywords/>
  <dc:language>en-US</dc:language>
  <cp:lastModifiedBy>Carol Kane</cp:lastModifiedBy>
  <cp:lastPrinted>2000-01-30T11:20:00Z</cp:lastPrinted>
  <dcterms:modified xsi:type="dcterms:W3CDTF">2012-07-02T00:35:00Z</dcterms:modified>
  <cp:revision>3</cp:revision>
  <dc:subject/>
  <dc:title>Anatomy of Microsoft 98 </dc:title>
</cp:coreProperties>
</file>